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ает о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ате за негативное воздействие на окружающую сред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у за негативное воздействие на окружающую среду (далее – НВОС) вносят юридические лица и индивидуальные предприниматели, осуществляющие деятельность, оказывающую негативное воздействие на окружающую среду, за исключением юридических лиц и индивидуальных предпринимателей, осуществляющих хозяйственную и (или) иную деятельность исключительно на объектах IV категор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личия у организации или индивидуального предпринимателя одновременно объектов НВОС IV категории и объектов, относящихся к иным категориям (I, II, III), плата должна исчисляться и вноситься по всем таким объектам, включая объекты IV категор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взимается за следующие виды негативного воздействия на окружающую среду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росы загрязняющих веществ в атмосферный воздух стационарными источника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росы загрязняющих веществ в водные объекты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ранение, захоронение отходов производства и потребления (размещение отходов), в том числе складирование побочных продуктов производства, признанных отходам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color w:val="000000"/>
          <w:sz w:val="28"/>
          <w:szCs w:val="28"/>
        </w:rPr>
        <w:t>Декларация о плате за негативное воздействие на окружающую среду за отчетный период представляется в территориальный орган Росприроднадзора по форме и в порядке, установленном приказом Минприроды России от 10 декабря 2020 года № 1043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ларация представляется в срок не позднее 10 марта года, следующего за отчетным. Декларацию за отчетный период 2024 года необходимо представить не позднее 10 марта 2025 года.</w:t>
      </w:r>
    </w:p>
    <w:p>
      <w:pPr>
        <w:pStyle w:val="Normal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а за НВОС, исчисленная по итогам отчетного периода, вносится не позднее 1 марта года, следующего за отчетным периодом. Плата за НВОС за отчетный период 2024 года вносится не позднее 1 марта 2025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 xml:space="preserve">юрист 3 класса                                                                                         </w:t>
      </w:r>
      <w:bookmarkEnd w:id="1"/>
      <w:r>
        <w:rPr>
          <w:sz w:val="28"/>
          <w:szCs w:val="28"/>
        </w:rPr>
        <w:t xml:space="preserve">  А.С. Корсу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Сосницкий Даниил Павлович</cp:lastModifiedBy>
  <cp:lastPrinted>2025-01-23T17:08:00Z</cp:lastPrinted>
  <dcterms:modified xsi:type="dcterms:W3CDTF">2025-05-07T15:43:00Z</dcterms:modified>
  <cp:revision>11</cp:revision>
  <dc:subject/>
  <dc:title>УТВЕРЖДАЮ</dc:title>
</cp:coreProperties>
</file>