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59480</wp:posOffset>
            </wp:positionH>
            <wp:positionV relativeFrom="page">
              <wp:posOffset>145415</wp:posOffset>
            </wp:positionV>
            <wp:extent cx="640715" cy="763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«ЛЕ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362"/>
        <w:gridCol w:w="3447"/>
      </w:tblGrid>
      <w:tr>
        <w:trPr>
          <w:trHeight w:val="724" w:hRule="atLeast"/>
        </w:trPr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исполнения бюджета Ленинского сельского поселения Зимовниковского района за 2024 год </w:t>
            </w:r>
          </w:p>
        </w:tc>
        <w:tc>
          <w:tcPr>
            <w:tcW w:w="3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93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Собранием депутатов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8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9.04. 2025 год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Администрации Ленинского сельского поселения об исполнении бюджета Ленинского сельского поселения Зимовниковского района за 2024 год Собрание депутатов Ленинского сельского поселения</w:t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исполнения бюджета Ленинского сельского поселения Зимовниковского района за 2024 год по доходам в сумме 14713,6 тыс. рублей, по расходам в сумме 12794,5 тыс. рублей с превышением доходов над расходами (профицит бюджета Ленинского сельского поселения) в сумме 1919,1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Ленинского сельского поселения за 2024 год по кодам классификации доходов бюджетов за 2024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Ленинского сельского поселения по ведомственной структуре расходов бюджета Ленинского сельского поселения за 2024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Ленинского сельского поселения по разделам и подразделам классификации расходов бюджетов за 2024 год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Ленинского сельского поселения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                                 З.А. Магоме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. Ленинский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9.04.2025 г.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№ 95</w:t>
      </w:r>
    </w:p>
    <w:sectPr>
      <w:type w:val="nextPage"/>
      <w:pgSz w:w="11906" w:h="16838"/>
      <w:pgMar w:left="1021" w:right="851" w:gutter="0" w:header="0" w:top="510" w:footer="0" w:bottom="51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34:00Z</dcterms:created>
  <dc:creator>kibalova</dc:creator>
  <dc:description/>
  <cp:keywords/>
  <dc:language>en-US</dc:language>
  <cp:lastModifiedBy>user</cp:lastModifiedBy>
  <cp:lastPrinted>2024-04-25T09:43:00Z</cp:lastPrinted>
  <dcterms:modified xsi:type="dcterms:W3CDTF">2025-04-29T06:07:00Z</dcterms:modified>
  <cp:revision>80</cp:revision>
  <dc:subject/>
  <dc:title>№ ___</dc:title>
</cp:coreProperties>
</file>