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557"/>
        <w:gridCol w:w="1668"/>
      </w:tblGrid>
      <w:tr>
        <w:trPr>
          <w:trHeight w:val="90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  <w:br/>
              <w:t>к решению  Собрания депутатов</w:t>
              <w:br/>
              <w:t xml:space="preserve">               "Об  отчете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Ленинского сельского поселения                                                                     Зимовниковского района за 2023 год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а Лени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я дефицитов бюджетов за 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725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9"/>
              <w:gridCol w:w="5125"/>
              <w:gridCol w:w="1871"/>
            </w:tblGrid>
            <w:tr>
              <w:trPr>
                <w:trHeight w:val="375" w:hRule="atLeast"/>
              </w:trPr>
              <w:tc>
                <w:tcPr>
                  <w:tcW w:w="372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д </w:t>
                  </w:r>
                </w:p>
              </w:tc>
              <w:tc>
                <w:tcPr>
                  <w:tcW w:w="5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9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  <w:gridCol w:w="5129"/>
              <w:gridCol w:w="1843"/>
            </w:tblGrid>
            <w:tr>
              <w:trPr>
                <w:tblHeader w:val="true"/>
                <w:trHeight w:val="151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919,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0 00 00 00 0000 0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919,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0 00 00 0000 0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919,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0 00 00 0000 5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14713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0 00 0000 5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14713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1 00 0000 51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14713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1 10 00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14713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0 00 00 0000 6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12794,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0 00 0000 60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94,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1 00 0000 61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94,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01 05 02 01 10 0000 610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94,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ава  Ленинского сельского поселения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З.А. Магомедо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5:00Z</dcterms:created>
  <dc:creator>User</dc:creator>
  <dc:description/>
  <cp:keywords/>
  <dc:language>en-US</dc:language>
  <cp:lastModifiedBy>user</cp:lastModifiedBy>
  <cp:lastPrinted>2023-05-02T10:02:00Z</cp:lastPrinted>
  <dcterms:modified xsi:type="dcterms:W3CDTF">2025-02-24T12:18:00Z</dcterms:modified>
  <cp:revision>41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